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Практический пример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sz w:val="36"/>
          <w:u w:val="single"/>
        </w:rPr>
      </w:pPr>
      <w:r>
        <w:rPr>
          <w:sz w:val="36"/>
        </w:rPr>
        <w:t>Приложение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фирме работают три человека: Генеральный директор, Коммерческий директор, бухгалтер. Два направления деятельности: оптовая торговля диетическими продуктами, оптовая торговля кондитерскими изделиями. Существует неограниченный доступ в </w:t>
      </w:r>
      <w:r>
        <w:rPr>
          <w:lang w:val="en-US"/>
        </w:rPr>
        <w:t>Internet</w:t>
      </w:r>
      <w:r>
        <w:rPr/>
        <w:t xml:space="preserve">. У каждого сотрудника свой персональный компьютер. Бухгалтерия ведётся с помощью специализированных компьютерных программ и её ведение полностью автоматизировано. Поиск поставщиков и покупателей ведётся через всемирную компьютерную сеть </w:t>
      </w:r>
      <w:r>
        <w:rPr>
          <w:lang w:val="en-US"/>
        </w:rPr>
        <w:t>Internet</w:t>
      </w:r>
      <w:r>
        <w:rPr/>
        <w:t xml:space="preserve">. Связь с ними осуществляется частично также через </w:t>
      </w:r>
      <w:r>
        <w:rPr>
          <w:lang w:val="en-US"/>
        </w:rPr>
        <w:t>Internet</w:t>
      </w:r>
      <w:r>
        <w:rPr/>
        <w:t xml:space="preserve"> , частично с использованием обычных средств связи (почта, телефон, факс). Рассмотрим несколько вариантов построения компьютерной информационной систем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53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005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5pt" to="53.9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w:rPr/>
        <w:t>внутренняя информац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  <w:t>финансовая информац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53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маркетинговая информ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03225</wp:posOffset>
                </wp:positionV>
                <wp:extent cx="5803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  <w:t>персональный компьютер Генерального дирек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53440</wp:posOffset>
                </wp:positionV>
                <wp:extent cx="580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6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 xml:space="preserve">  </w:t>
      </w:r>
      <w:r>
        <w:rPr/>
        <w:tab/>
        <w:t>персональный компьютер Коммерческого директо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77240</wp:posOffset>
                </wp:positionV>
                <wp:extent cx="5803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6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  <w:t>персональный компьютер бухгалте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701040</wp:posOffset>
                </wp:positionV>
                <wp:extent cx="580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5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  <w:r>
        <w:rPr>
          <w:lang w:val="en-US"/>
        </w:rPr>
        <w:t>выход в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>Вариант 1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48895</wp:posOffset>
                </wp:positionV>
                <wp:extent cx="5803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5803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612775</wp:posOffset>
                </wp:positionV>
                <wp:extent cx="5803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8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1412875</wp:posOffset>
                </wp:positionV>
                <wp:extent cx="5803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1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48895</wp:posOffset>
                </wp:positionV>
                <wp:extent cx="580390" cy="466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580390" cy="4660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8855</wp:posOffset>
                </wp:positionH>
                <wp:positionV relativeFrom="paragraph">
                  <wp:posOffset>48895</wp:posOffset>
                </wp:positionV>
                <wp:extent cx="580390" cy="466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848995</wp:posOffset>
                </wp:positionV>
                <wp:extent cx="580390" cy="4660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66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1455</wp:posOffset>
                </wp:positionH>
                <wp:positionV relativeFrom="paragraph">
                  <wp:posOffset>57150</wp:posOffset>
                </wp:positionV>
                <wp:extent cx="580390" cy="466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580390" cy="4660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57150</wp:posOffset>
                </wp:positionV>
                <wp:extent cx="580390" cy="466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857250</wp:posOffset>
                </wp:positionV>
                <wp:extent cx="580390" cy="466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67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ариант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133350</wp:posOffset>
                </wp:positionV>
                <wp:extent cx="580390" cy="466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0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1047750</wp:posOffset>
                </wp:positionV>
                <wp:extent cx="580390" cy="4660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0</wp:posOffset>
                </wp:positionV>
                <wp:extent cx="580390" cy="4660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2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590550</wp:posOffset>
                </wp:positionV>
                <wp:extent cx="580390" cy="4660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6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аркетинговая информация: данные о клиентах и о поставщиках, сведения о продукции и об её движении, сроки и размер поставок и закупок, запросы клиентов, условия продавцов, а также другие сведения о товаре, ходе продаж и закупок. Именно эта составляющая информационного потока наиболее значительна по своему объёму и является основной при осуществлении деятельности данного предприят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Финансовая информация: сведения о финансовом состоянии предприятия, оплате счетов поставщиков, поступлении денег от покупателей, баланс на банковских счетах и другие сведения о движении денежных средств фирмы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нутренняя информация: внутренние документы фирмы, такие как: распоряжения, указания, директивы. В связи с малыми размерами предприятия объём данной информации незначителен и, в принципе, им можно было бы пренебреч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первом варианте доступ в </w:t>
      </w:r>
      <w:r>
        <w:rPr>
          <w:lang w:val="en-US"/>
        </w:rPr>
        <w:t>Internet</w:t>
      </w:r>
      <w:r>
        <w:rPr/>
        <w:t xml:space="preserve"> , следовательно, и доступ к маркетинговой информации имеет только Генеральный директор. Таким образом, именно он осуществляет основную работу с ней. Связь его с бухгалтером, то есть доступ к финансовой информации, проходит через Коммерческого директора. Внутренняя информация двигается вертикально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о втором варианте Генеральный директор связан напрямую как с коммерческим директором, так и с бухгалтером. Он также имеет доступ в </w:t>
      </w:r>
      <w:r>
        <w:rPr>
          <w:lang w:val="en-US"/>
        </w:rPr>
        <w:t>Internet</w:t>
      </w:r>
      <w:r>
        <w:rPr/>
        <w:t>. Это означает, что он имеет прямой доступ к любой маркетинговой, внутренней или финансовой информ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и третьем варианте схема взаимосвязи между работниками фирмы повторяет второй вариант, но доступ в </w:t>
      </w:r>
      <w:r>
        <w:rPr>
          <w:lang w:val="en-US"/>
        </w:rPr>
        <w:t>Internet</w:t>
      </w:r>
      <w:r>
        <w:rPr/>
        <w:t xml:space="preserve">  есть только у Коммерческого директор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четвёртом варианте все три компьютера соединены между собой. Выход в </w:t>
      </w:r>
      <w:r>
        <w:rPr>
          <w:lang w:val="en-US"/>
        </w:rPr>
        <w:t>Internet</w:t>
      </w:r>
      <w:r>
        <w:rPr/>
        <w:t xml:space="preserve"> есть и у Генерального и у Коммерческого директор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равнивая между собой данные варианты, следует отметить, что в первом из них основную работу с маркетинговой информацией проводит Генеральный директор. В то же время его доступ к финансовой информации ограничен, так как происходит не напрямую, а через Коммерческого директора. Таким образом, у данной системы имеются следующие недостат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черезмерная загруженность Генерального директора, поскольку ему приходится вести самому работу по обоим видам деятельности фирмы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достаточная самостоятельность Коммерческого директора и недостаток у него маркетинговой информаци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сложнение прохода финансовой информации от бухгалтерии к непосредственному руководителю фирмы.</w:t>
      </w:r>
    </w:p>
    <w:p>
      <w:pPr>
        <w:pStyle w:val="TextBody"/>
        <w:rPr/>
      </w:pPr>
      <w:r>
        <w:rPr/>
        <w:t xml:space="preserve">       </w:t>
      </w:r>
      <w:r>
        <w:rPr/>
        <w:t>Подобное построение системы имело бы смысл, если бы Генеральный директор мог самостоятельно вести все дела. Но тогда пост Коммерческого директора не нужен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и втором варианте Коммерческий директор не только не имеет достаточной маркетинговой информации, но и финансовой также. Здесь, как и в первом варианте, его пост не функционален и может быть легко устранён, без потерь для функционирования  предприятия.</w:t>
      </w:r>
    </w:p>
    <w:p>
      <w:pPr>
        <w:pStyle w:val="TextBody"/>
        <w:rPr/>
      </w:pPr>
      <w:r>
        <w:rPr/>
        <w:t xml:space="preserve">           </w:t>
      </w:r>
      <w:r>
        <w:rPr/>
        <w:t>В третьей системе Коммерческий директор сосредотачивает на себе всю работу с маркетинговой информацией, а Генеральный – с финансовой. Такая структура вполне приемлема, если объёмы торгового оборота позволяют одному человеку вести два направления деятельности. Если же он один не справится, то встанет вопрос о расширении штата работников.</w:t>
      </w:r>
    </w:p>
    <w:p>
      <w:pPr>
        <w:pStyle w:val="TextBody"/>
        <w:rPr/>
      </w:pPr>
      <w:r>
        <w:rPr/>
        <w:t xml:space="preserve">        </w:t>
      </w:r>
      <w:r>
        <w:rPr/>
        <w:t>В четвёртом варианте и генеральный и коммерческий директора имеют прямой доступ к любой информации, что даёт им возможность разделить сферы деятельности и каждому сосредоточиться на одном виде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Из сравнения видно, что наиболее оптимальным вариантом информационной системы является четвёртый вариант. Здесь наиболее оптимально расположены информационные потоки, что позволяет рационально вести деятельность фирмы.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33:00Z</dcterms:created>
  <dc:creator>Dream</dc:creator>
  <dc:description/>
  <dc:language>en-US</dc:language>
  <cp:lastModifiedBy>Dream</cp:lastModifiedBy>
  <dcterms:modified xsi:type="dcterms:W3CDTF">2001-01-17T20:48:00Z</dcterms:modified>
  <cp:revision>7</cp:revision>
  <dc:subject/>
  <dc:title>Практический пример</dc:title>
</cp:coreProperties>
</file>